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PLANUL CALENDARISTI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rector,                                                         </w:t>
        <w:tab/>
        <w:t xml:space="preserve">                      Responsabil sef catedra,             Prof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mestrul 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UL SCOLAR: 2017 - 20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XII-a A,B - 1ora/saptămân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SCIPLINA: EDUCAȚIE FIZICĂ Ş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 SPOR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OR: CIUBOTARU MIH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DINUL : 5099 din 9 septembrie 2009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141"/>
        <w:gridCol w:w="1506"/>
        <w:gridCol w:w="2851"/>
        <w:gridCol w:w="1157"/>
        <w:gridCol w:w="1137"/>
        <w:gridCol w:w="950"/>
        <w:gridCol w:w="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Competente specifice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Unitatea de învăt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Continutu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Număr de lectii aloc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ăptămâ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ăsuri de reglare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11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ea de sănătate si dezvoltarea fizic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ăsurători specif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ăltime, Greu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imetre/diametre, anvergu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ori specific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nutr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proportionalita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ii functionali si determinarea acestor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ecvenţa cardia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tm respiratori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 Modelul dezvoltării fizice armonioa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itudini corporale deficien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foze, lordoze, scolioze, asimetrii, picior p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ilax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optarea unei atitudini corporale corec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Corectarea fiecărei atitudini corporale deficien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ifoze, lordoze, scolioze, asimetrii, picior p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că este cazu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xe de dezvoltare fizic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ercitii libere, cu obiecte portative,  pe fond muzical, etc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Programe adaptate de culturism, fitness, sport aerobic, stretching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ctia individual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hnici de reechilibr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latia efort -  reface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alităti de atenuare a socuril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lucrare normelor de  protecţie fizică a elev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igurarea conditiilor optime de desfăsurarea a activitătilor Modalităti de atenuare a soc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stinte teoret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ortanţa încălzi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ul respiratiei în efort s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hnici de acordare reciprocă a ajutorului/sprijinului în execut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4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zvoltarea trăsăturilor de personalitat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vităti practice cu specific de conducere, subordonare, colabor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ducerea de către elevi a unor secvente din lec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bitraj/autoarbitr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tuatii conflictuale care pot interveni în activitătile pract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itarea  comportamentului  agresiv: fizic si verb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alităti de prevenire/ aplanare/ rezolvare a situatiilor conflictu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igurarea unor arbitraje competente si obiective, cunoasterea regulamentelor sporturilor practicate în scoal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zvoltarea trăsăturilor de personalitat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ortamentele integrate în notiunea de fair-pla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pect fată de adversari si parten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ectitudine în situatii varia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mentele disciplinelor sportiv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asterea si respectarea regulamentelor discipline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lturalitat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terii de evaluare a valorilor sportive, în diferite ramuri de spor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es pentru documentarea asupra fenomenului sporti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ori sportive etalon în diferite discipline sportiv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iatizarea si cunoasterea valorilor sportiv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lităti motri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e de determinare a nivelului calitătilor motric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tări initiale/predictiv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15se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metodice specifice dezvoltării fiecărei calităti motr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reac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deplas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eman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oordonarea actiunilor segmentelor corp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efectuarea unor actiuni motrice simple si complex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tă dinamică segmenta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sep.-20o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dec-26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si mijloace de dezvoltare specifică si combinată a calitătilor motr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ă în regim de coordonare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ă de reactie – deplasare, în conditii de orientare în spatiu si îndemâna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oct-17no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7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locomot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rcursuri aplicative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noi-22de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stabilita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doiri, întinderi, răsuciri, balansă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ian-2feb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manipul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tip propul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tip absorbt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oct-17no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letis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ergare de vitez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ul alergător de accelera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ul alergător lansat de vitez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ul de jos și lansarea de la sta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sep-20o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uncă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 acrobatic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9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 la apara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 la capr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ăritură în sprijin depărtat Săritură în sprijin ghemu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ă la lada de gimnastic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 rostogolire pe lada situată longitudi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 sprijin ghemuit pe lada dispusă transversal, urmată de săritură cu extens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oct-08de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Programe de gimnastică de tip aerobic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che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dec-2fe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tb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sep-3no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ndb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sep-3no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e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/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sep-3no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Torb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Goalb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112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ipline sportive alternativ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minto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cloturis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s sportiv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s folcloric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 ritmic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o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fbal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in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re sportiv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inaj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gb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hi alpi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hi fond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 aerobic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h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is de mas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uri intre elev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ian-2fe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Alergare de vitez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Forta (cuplu de două probe vizând segmente diferi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20oc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6i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PLANUL CALENDARISTI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rector,                                                         </w:t>
        <w:tab/>
        <w:t xml:space="preserve">                      Responsabil sef catedra,             Prof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mestrul 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UL SCOLAR: 2017 - 20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XII-a A,B - 1ora/saptămân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SCIPLINA: EDUCAȚIE FIZICĂ Ş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 SPOR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OR: CIUBOTARU MIH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ORDINUL : </w:t>
      </w:r>
      <w:r>
        <w:rPr>
          <w:rFonts w:cs="Times New Roman" w:ascii="Times New Roman" w:hAnsi="Times New Roman"/>
          <w:b/>
          <w:sz w:val="28"/>
          <w:szCs w:val="28"/>
        </w:rPr>
        <w:t>5099 din 9 septembrie 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141"/>
        <w:gridCol w:w="1507"/>
        <w:gridCol w:w="2844"/>
        <w:gridCol w:w="992"/>
        <w:gridCol w:w="1134"/>
        <w:gridCol w:w="992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etențe specifice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atea de învăț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ținu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ăr de lecții alo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ăptămâ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ăsuri de reglar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11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ea de sănătate si dezvoltarea fizic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ăsurători specif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ori specific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nutr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proportional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ii functionali si determinarea acestor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ecventa cardia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tm respirator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 Modelul dezvoltării fizice armonioas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itudini corporale deficien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foze, lordoze, scolioze, asimetrii, picior p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ilax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optarea unei atitudini corporale core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Corectarea fiecărei atitudini corporale deficien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ifoze, lordoze, scolioze, asimetrii, picior p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că este c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xe de dezvoltare fizic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erciţii libere, cu obiecte portative,  pe fond muzical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Programe adaptate de culturism, fitness, sport aerobic, stretchin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ctia individual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hnici de reechilibr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latia efort -  refac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alităti de atenuare a socuril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igurarea conditiilor optime de desfăsurarea a activitătilor Modalităti de atenuare a soc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stinte teoret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ortanta încălzi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ul respiratiei în efort s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hnici de acordare reciprocă a ajutorului/sprijinului în execut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7.</w:t>
            </w:r>
          </w:p>
        </w:tc>
      </w:tr>
      <w:tr>
        <w:trPr>
          <w:trHeight w:val="4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zvoltarea trăsăturilor de personalit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vităti practice cu specific de conducere, subordonare, colabor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ducerea de către elevi a unor secvente din lec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bitraj/autoarbit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tuatii conflictuale care pot interveni în activitătile pract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itarea  comportamentului  agresiv: fizic si verb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alităti de prevenire/ aplanare/ rezolvare a situatiilor conflictu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igurarea unor arbitraje competente si obiective, cunoasterea regulamentelor sporturilor practicate în sco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zvoltarea trăsăturilor de personalit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ortamentele integrate în noțiunea de fair-pla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pect fată de adversari si parten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ectitudine în situatii vari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mentele disciplinelor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asterea si respectarea regulamentelor disciplinelor spor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lturalit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terii de evaluare a valorilor sportive, în diferite ramuri de spor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es pentru documentarea asupra fenomenului spor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ori sportive etalon în diferite discipline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iatizarea și cunoasterea valorilor spor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lităti motric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e de determinare a nivelului calitătilor motr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metodice specifice dezvoltării fiecărei calităti motr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demâna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onarea actiunilor segmentelor corpulu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ectuarea unor actiuni motrice simple si comple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mar-13a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istent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dio-respiratorie la eforturi uniform contin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dio-respiratorie la eforturi varia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mai-15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si mijloace de dezvoltare specifică si combinată a calitătilor motric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ă în regim de coordona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ă de reactie – deplasare, în condiții de orientare în spatiu si îndemâ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6ap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7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locomoti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cursuri aplic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feb.-23m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stabilit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manipul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letis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ergăr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lergare de rezistentă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ul alergător lansat de semifon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ul de sus si lansarea de la st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ordonarea respiratiei cu ritmul pașilor de alerg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apr-15i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a în lungime cu e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uncăr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uncarea greutătii de pe lo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 acrobatic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e acrobatice sta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e acrobatice  dinam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iante de linii acroba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feb.-23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 la apar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Programe de gimnastică de tip aerobic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36"/>
        <w:gridCol w:w="1506"/>
        <w:gridCol w:w="2846"/>
        <w:gridCol w:w="992"/>
        <w:gridCol w:w="1134"/>
        <w:gridCol w:w="993"/>
      </w:tblGrid>
      <w:tr>
        <w:trPr>
          <w:trHeight w:val="152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che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feb-23m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tb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apr-15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ndb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apr-15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e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apr-15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Torb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Goalb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7.</w:t>
            </w:r>
          </w:p>
        </w:tc>
      </w:tr>
      <w:tr>
        <w:trPr>
          <w:trHeight w:val="112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ipline sportive alternativ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minto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cloturis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s sporti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s folcloric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 ritmic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o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fbal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in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re sportiv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inaj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gb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i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hi alpi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hi fond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 aerobic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h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is de mas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uri intre ele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feb-9m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Gimnastică acrobatic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Joc sportiv (procedeu tehnic izolat; structură tehnico-tactică; joc bilater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Alergarea de rezist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30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-23m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11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5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438" w:top="494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  <w:t>Prof. CIUBOTARU MIHAI</w:t>
    </w:r>
  </w:p>
  <w:p>
    <w:pPr>
      <w:pStyle w:val="Footer"/>
      <w:rPr/>
    </w:pPr>
    <w:r>
      <w:rPr/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Times New Roman" w:ascii="Times New Roman" w:hAnsi="Times New Roman"/>
        <w:b/>
        <w:lang w:val="en-US"/>
      </w:rPr>
      <w:t>MINISTERUL EDUCAŢIEI NA</w:t>
    </w:r>
    <w:r>
      <w:rPr>
        <w:rFonts w:cs="Times New Roman" w:ascii="Times New Roman" w:hAnsi="Times New Roman"/>
        <w:b/>
      </w:rPr>
      <w:t>ŢIONALE ŞI CERCETĂRII ŞTIINŢIFICE</w:t>
    </w:r>
    <w:r>
      <w:rPr>
        <w:rFonts w:cs="Times New Roman" w:ascii="Times New Roman" w:hAnsi="Times New Roman"/>
        <w:b/>
        <w:lang w:val="en-US"/>
      </w:rPr>
      <w:t xml:space="preserve">                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  <w:t>LICEUL TEHNOLOGIC „IORGU VÂRNAV LITEANUL”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cs="Times New Roman" w:ascii="Times New Roman" w:hAnsi="Times New Roman"/>
        <w:b/>
        <w:lang w:val="en-US"/>
      </w:rPr>
      <w:t>ORAŞ LITENI, JUDEŢUL SUCEAVA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8"/>
      <w:w w:val="1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pacing w:val="-8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-8"/>
      <w:w w:val="1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pacing w:val="-8"/>
      <w:w w:val="1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0:20:00Z</dcterms:created>
  <dc:creator>alin.paunescu</dc:creator>
  <dc:description/>
  <cp:keywords/>
  <dc:language>en-US</dc:language>
  <cp:lastModifiedBy>Mihai C</cp:lastModifiedBy>
  <cp:lastPrinted>2011-05-15T13:59:00Z</cp:lastPrinted>
  <dcterms:modified xsi:type="dcterms:W3CDTF">2017-10-14T15:13:00Z</dcterms:modified>
  <cp:revision>16</cp:revision>
  <dc:subject/>
  <dc:title/>
</cp:coreProperties>
</file>